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png" ContentType="image/pn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es-ES"/>
        </w:rPr>
        <w:t>INSTRUMENTOS DE ÁFRICA SUBSAHAR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  <w:t>C O R D Ó F O N O S </w:t>
      </w:r>
    </w:p>
    <w:tbl>
      <w:tblPr>
        <w:tblW w:w="7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5"/>
      </w:tblGrid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899285"/>
                  <wp:effectExtent l="0" t="0" r="0" b="0"/>
                  <wp:docPr id="1" name="Imagen 7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7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7380" cy="1024255"/>
                  <wp:effectExtent l="0" t="0" r="0" b="0"/>
                  <wp:docPr id="2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irimbao (cordófono) y              Isumbi (cordófono pulsado a la izquier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axixi (idiófono)                                  y Kalimba idiófono a la drcha.)</w:t>
            </w:r>
          </w:p>
        </w:tc>
      </w:tr>
      <w:tr>
        <w:trPr/>
        <w:tc>
          <w:tcPr>
            <w:tcW w:w="7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6845"/>
                  <wp:effectExtent l="0" t="0" r="0" b="0"/>
                  <wp:docPr id="3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38325" cy="1899285"/>
                  <wp:effectExtent l="0" t="0" r="0" b="0"/>
                  <wp:docPr id="4" name="Imagen 10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0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bela (Arco musical)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gombi (especie de arp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0"/>
      </w:tblGrid>
      <w:tr>
        <w:trPr/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536700"/>
                  <wp:effectExtent l="0" t="0" r="0" b="0"/>
                  <wp:docPr id="5" name="Imagen 1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3690" cy="2069465"/>
                  <wp:effectExtent l="0" t="0" r="0" b="0"/>
                  <wp:docPr id="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2019300"/>
                  <wp:effectExtent l="0" t="0" r="0" b="0"/>
                  <wp:docPr id="7" name="Imagen 1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Koras divers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3035" cy="1268095"/>
            <wp:effectExtent l="0" t="0" r="0" b="0"/>
            <wp:docPr id="8" name="Imagen 1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  <w:t>A E R Ó F O N O S</w:t>
      </w:r>
    </w:p>
    <w:tbl>
      <w:tblPr>
        <w:tblW w:w="52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920" cy="682625"/>
                  <wp:effectExtent l="0" t="0" r="0" b="0"/>
                  <wp:docPr id="9" name="Imagen 2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2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6680" cy="1144905"/>
                  <wp:effectExtent l="0" t="0" r="0" b="0"/>
                  <wp:docPr id="10" name="Imagen 22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22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                                                    </w:t>
      </w:r>
    </w:p>
    <w:tbl>
      <w:tblPr>
        <w:tblW w:w="49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</w:tblGrid>
      <w:tr>
        <w:trPr>
          <w:trHeight w:val="83" w:hRule="atLeast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lauta de Pan. Nai</w:t>
            </w:r>
          </w:p>
        </w:tc>
      </w:tr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                                                  </w:t>
      </w:r>
    </w:p>
    <w:tbl>
      <w:tblPr>
        <w:tblW w:w="2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</w:tblGrid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6710" cy="1638300"/>
                  <wp:effectExtent l="0" t="0" r="0" b="0"/>
                  <wp:docPr id="11" name="Imagen 2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2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rompas (Uganda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s-ES"/>
        </w:rPr>
        <w:t>P E R C U S I Ó N</w:t>
      </w:r>
    </w:p>
    <w:tbl>
      <w:tblPr>
        <w:tblW w:w="3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920" cy="1426845"/>
                  <wp:effectExtent l="0" t="0" r="0" b="0"/>
                  <wp:docPr id="12" name="Imagen 2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2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gog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Balafones divers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743200" cy="1990725"/>
            <wp:effectExtent l="0" t="0" r="0" b="0"/>
            <wp:docPr id="13" name="Imagen 3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381250" cy="1496695"/>
            <wp:effectExtent l="0" t="0" r="0" b="0"/>
            <wp:docPr id="14" name="Imagen 3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3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4825" cy="1628140"/>
            <wp:effectExtent l="0" t="0" r="0" b="0"/>
            <wp:docPr id="15" name="Imagen 3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3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299970" cy="2059305"/>
            <wp:effectExtent l="0" t="0" r="0" b="0"/>
            <wp:docPr id="16" name="Imagen 3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3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8650" cy="1265555"/>
            <wp:effectExtent l="0" t="0" r="0" b="0"/>
            <wp:docPr id="17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</w:tblGrid>
      <w:tr>
        <w:trPr/>
        <w:tc>
          <w:tcPr>
            <w:tcW w:w="3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8310" cy="1285875"/>
                  <wp:effectExtent l="0" t="0" r="0" b="0"/>
                  <wp:docPr id="18" name="Imagen 35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35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2630" cy="1075055"/>
                  <wp:effectExtent l="0" t="0" r="0" b="0"/>
                  <wp:docPr id="19" name="Imagen 3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3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8"/>
      </w:tblGrid>
      <w:tr>
        <w:trPr/>
        <w:tc>
          <w:tcPr>
            <w:tcW w:w="76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6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uimbarda, birimbao, arpa de boca                             Ngoma (Sudeste african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483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4825" cy="1929130"/>
                  <wp:effectExtent l="0" t="0" r="0" b="0"/>
                  <wp:docPr id="20" name="Imagen 37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37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rupo instrumental de balafone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</w:tblGrid>
      <w:tr>
        <w:trPr/>
        <w:tc>
          <w:tcPr>
            <w:tcW w:w="6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6845" cy="1899285"/>
                  <wp:effectExtent l="0" t="0" r="0" b="0"/>
                  <wp:docPr id="21" name="Imagen 3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3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3425" cy="1075055"/>
                  <wp:effectExtent l="0" t="0" r="0" b="0"/>
                  <wp:docPr id="22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undún (Mali, Guinea Senegal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</w:tblGrid>
      <w:tr>
        <w:trPr/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s-ES"/>
              </w:rPr>
              <w:t>Chicanga (Mozambiqu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898650"/>
                  <wp:effectExtent l="0" t="0" r="0" b="0"/>
                  <wp:docPr id="23" name="Imagen 40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40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i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6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2"/>
      </w:tblGrid>
      <w:tr>
        <w:trPr/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4825" cy="2280920"/>
                  <wp:effectExtent l="0" t="0" r="0" b="0"/>
                  <wp:docPr id="24" name="Imagen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ununba (el más grande, grave), Sangban (medio), Kekeni (agud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4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8"/>
      </w:tblGrid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426845"/>
                  <wp:effectExtent l="0" t="0" r="0" b="0"/>
                  <wp:docPr id="25" name="Imagen 4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4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rupo Ewe de tambores y maracas de África Oes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4825" cy="2108835"/>
                  <wp:effectExtent l="0" t="0" r="0" b="0"/>
                  <wp:docPr id="26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tumpán (pareja de tambores masculino y femenino, se tocan con baquetas de madera curvada, son tambores parlante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376680"/>
                  <wp:effectExtent l="0" t="0" r="0" b="0"/>
                  <wp:docPr id="27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abar (se toca con una mano y una baqueta), su sonido se puede escuchar a 15 kms.) es de Senega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215390"/>
                  <wp:effectExtent l="0" t="0" r="0" b="0"/>
                  <wp:docPr id="28" name="Imagen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ougarabou (Senegal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6525" cy="1075055"/>
                  <wp:effectExtent l="0" t="0" r="0" b="0"/>
                  <wp:docPr id="29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Ganga (África Oest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276350"/>
                  <wp:effectExtent l="0" t="0" r="0" b="0"/>
                  <wp:docPr id="30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Baradunu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2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7825" cy="1075055"/>
                  <wp:effectExtent l="0" t="0" r="0" b="0"/>
                  <wp:docPr id="31" name="Imagen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lope (trozo de bambú hueco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4"/>
      </w:tblGrid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4255" cy="1075055"/>
                  <wp:effectExtent l="0" t="0" r="0" b="0"/>
                  <wp:docPr id="32" name="Imagen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n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ssakhalebo (tambor de agua, dos calabazas con agua que se golpean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0920" cy="3044825"/>
                  <wp:effectExtent l="0" t="0" r="0" b="0"/>
                  <wp:docPr id="33" name="Imagen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am ta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63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0920" cy="3044825"/>
                  <wp:effectExtent l="0" t="0" r="0" b="0"/>
                  <wp:docPr id="34" name="Imagen 51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51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jembé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</w:tblGrid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235710"/>
                  <wp:effectExtent l="0" t="0" r="0" b="0"/>
                  <wp:docPr id="35" name="Imagen 52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52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Kárkabas (castañuelas de Sudán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285" cy="1386840"/>
                  <wp:effectExtent l="0" t="0" r="0" b="0"/>
                  <wp:docPr id="36" name="Imagen 53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n 53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istro (Mali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5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5"/>
      </w:tblGrid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8650" cy="1426845"/>
                  <wp:effectExtent l="0" t="0" r="0" b="0"/>
                  <wp:docPr id="37" name="Imagen 5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5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uheme (Tanzania)exclusivo de las mujeres wagog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Mbira, Sanza, Ilimba, Kalimb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899285" cy="1426845"/>
            <wp:effectExtent l="0" t="0" r="0" b="0"/>
            <wp:docPr id="38" name="Imagen 5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5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628775" cy="1899285"/>
            <wp:effectExtent l="0" t="0" r="0" b="0"/>
            <wp:docPr id="39" name="Imagen 5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5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</w:tblGrid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6390" cy="1115060"/>
                  <wp:effectExtent l="0" t="0" r="0" b="0"/>
                  <wp:docPr id="40" name="Imagen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xix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3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9920" cy="1426845"/>
                  <wp:effectExtent l="0" t="0" r="0" b="0"/>
                  <wp:docPr id="41" name="Imagen 59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59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co-reco, güiro, rascado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1.bp.blogspot.com/-XGRlAZkC7NA/UJgLd9e-MVI/AAAAAAAAABw/ZuRK0NjNCcE/s1600/Birimbao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3.bp.blogspot.com/-rIO1-4hlnN0/UJgLewR45NI/AAAAAAAAAB0/xSR5gmLDpkE/s1600/arco+musical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2.bp.blogspot.com/-Xx_iWrPfYXs/UJgLkM03hvI/AAAAAAAAACA/DTMGDCRkAxs/s1600/kora+y+arpa.jpg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3.bp.blogspot.com/-0jq1iKKdHus/UJgLk4HIdEI/AAAAAAAAACE/vFvcQf4Uepw/s1600/kora%5B1%5D.jpg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1.bp.blogspot.com/-acFKic550tM/UJgLlVM9SAI/AAAAAAAAACI/sxNwOutwDTA/s1600/kora_001%5B1%5D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4.bp.blogspot.com/-Jjk6QTX7n-Y/UJgMQNSjgiI/AAAAAAAAACg/N1BCsVwIRpQ/s1600/alghaita.Nigeria.jpg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2.bp.blogspot.com/-99tBaFe52nA/UJgMQ4cW7PI/AAAAAAAAACk/BFAu8fteinE/s1600/flauta+de+pan.+Nai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4.bp.blogspot.com/-htW0yMBkTJo/UJgMWLGljVI/AAAAAAAAACw/q_SDx0hYylk/s1600/tompas.Uganda.jpg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2.bp.blogspot.com/-VcpnM2nNGrM/UJgNH4ZiTXI/AAAAAAAAAC4/_58gHz91NfA/s1600/agogo%5B1%5D.jpg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://3.bp.blogspot.com/-A9_FCH0nihQ/UJgNJvO6scI/AAAAAAAAADE/Q0XhFw5bqAo/s1600/balafon.tambores.jpg" TargetMode="External"/><Relationship Id="rId25" Type="http://schemas.openxmlformats.org/officeDocument/2006/relationships/image" Target="media/image14.jpeg"/><Relationship Id="rId26" Type="http://schemas.openxmlformats.org/officeDocument/2006/relationships/hyperlink" Target="http://3.bp.blogspot.com/-2IiL22f73ic/UJgNISH98lI/AAAAAAAAADA/PUnpU5eLZdc/s1600/balafon.jpg%5B1%5D.jpg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2.bp.blogspot.com/-uVSEpwN5VIs/UJgNK2QBuoI/AAAAAAAAADU/wjSkNafKwAs/s1600/balaf&#243;n.jpg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2.bp.blogspot.com/-jEAokTqyqqg/UJgNKNfNY8I/AAAAAAAAADM/MeMSlzMU14s/s1600/balafono.jpg" TargetMode="External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hyperlink" Target="http://1.bp.blogspot.com/-zOu3fEqSFLg/UJgNhShM6mI/AAAAAAAAADg/Z5DPcioeW7Y/s1600/birimbao+gimbarda+arpa+de+boca.jpg" TargetMode="External"/><Relationship Id="rId34" Type="http://schemas.openxmlformats.org/officeDocument/2006/relationships/image" Target="media/image19.jpeg"/><Relationship Id="rId35" Type="http://schemas.openxmlformats.org/officeDocument/2006/relationships/hyperlink" Target="http://4.bp.blogspot.com/_2_3EPO-COq0/TMmFG8Y4d4I/AAAAAAAAAJM/KQYtXtK5OmQ/s1600/Ngoma.jpg" TargetMode="External"/><Relationship Id="rId36" Type="http://schemas.openxmlformats.org/officeDocument/2006/relationships/image" Target="media/image20.jpeg"/><Relationship Id="rId37" Type="http://schemas.openxmlformats.org/officeDocument/2006/relationships/hyperlink" Target="http://4.bp.blogspot.com/-M1ZNCrCykfU/UJgPWX4C5II/AAAAAAAAADw/8neFCk-BwMY/s1600/grupo+balafones.jpg" TargetMode="External"/><Relationship Id="rId38" Type="http://schemas.openxmlformats.org/officeDocument/2006/relationships/image" Target="media/image21.jpeg"/><Relationship Id="rId39" Type="http://schemas.openxmlformats.org/officeDocument/2006/relationships/hyperlink" Target="http://3.bp.blogspot.com/-nzvGCbFnNuE/UJgPJEJeK4I/AAAAAAAAADo/yLtMSS-lYH8/s1600/dundun.jpg" TargetMode="External"/><Relationship Id="rId40" Type="http://schemas.openxmlformats.org/officeDocument/2006/relationships/image" Target="media/image22.jpeg"/><Relationship Id="rId41" Type="http://schemas.openxmlformats.org/officeDocument/2006/relationships/image" Target="media/image23.png"/><Relationship Id="rId42" Type="http://schemas.openxmlformats.org/officeDocument/2006/relationships/hyperlink" Target="http://www.bristoldrumming.com/cart/images/Kidi-%28KD%29-%282%29.gif" TargetMode="External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hyperlink" Target="http://4.bp.blogspot.com/-SxboHfAGzSU/UJgP35vD5tI/AAAAAAAAAD4/cUjPUrfWePk/s1600/Grupo+Ewe.tambores+y+maracas+Afri.Oeste.jpg" TargetMode="External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hyperlink" Target="http://4.bp.blogspot.com/-0yoVZfVx4qY/UJgQfqnQCPI/AAAAAAAAAEA/VfABAyDIHwo/s1600/djembe.jpg" TargetMode="External"/><Relationship Id="rId56" Type="http://schemas.openxmlformats.org/officeDocument/2006/relationships/image" Target="media/image35.jpeg"/><Relationship Id="rId57" Type="http://schemas.openxmlformats.org/officeDocument/2006/relationships/hyperlink" Target="http://3.bp.blogspot.com/-S6oAK-kgHNk/UJgQuP0_TRI/AAAAAAAAAEI/dwfDxCWGx5k/s1600/karkabas.casta&#241;uelas+Sud&#225;n.jpg" TargetMode="External"/><Relationship Id="rId58" Type="http://schemas.openxmlformats.org/officeDocument/2006/relationships/image" Target="media/image36.jpeg"/><Relationship Id="rId59" Type="http://schemas.openxmlformats.org/officeDocument/2006/relationships/hyperlink" Target="http://2.bp.blogspot.com/-n2BTp3Merzg/UJgRV5uvlhI/AAAAAAAAAEQ/QLG2SFaCQmM/s1600/Sistro.Mali.jpg" TargetMode="External"/><Relationship Id="rId60" Type="http://schemas.openxmlformats.org/officeDocument/2006/relationships/image" Target="media/image37.jpeg"/><Relationship Id="rId61" Type="http://schemas.openxmlformats.org/officeDocument/2006/relationships/hyperlink" Target="http://www.voicesfromthenations.org/album/main.php?g2_view=core.DownloadItem&amp;g2_itemId=1165&amp;g2_serialNumber=3" TargetMode="External"/><Relationship Id="rId62" Type="http://schemas.openxmlformats.org/officeDocument/2006/relationships/image" Target="media/image38.jpeg"/><Relationship Id="rId63" Type="http://schemas.openxmlformats.org/officeDocument/2006/relationships/hyperlink" Target="http://1.bp.blogspot.com/-Aq-4Av8zfmc/UJgRXJNWwdI/AAAAAAAAAEc/7vBdYvLm7kk/s1600/mbiras.jpg" TargetMode="External"/><Relationship Id="rId64" Type="http://schemas.openxmlformats.org/officeDocument/2006/relationships/image" Target="media/image39.jpeg"/><Relationship Id="rId65" Type="http://schemas.openxmlformats.org/officeDocument/2006/relationships/hyperlink" Target="http://2.bp.blogspot.com/-vHh5aq3694w/UJgRWXji4QI/AAAAAAAAAEY/3c5mQqS11GI/s1600/mbira%5B1%5D.jpg" TargetMode="External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hyperlink" Target="http://3.bp.blogspot.com/-hGEyo4qeqr0/UJgRXoO3IeI/AAAAAAAAAEk/2YIFuQ1QRFg/s1600/reco-reco+g&#252;iro.jpg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4:00Z</dcterms:created>
  <dc:creator>User</dc:creator>
  <dc:description/>
  <dc:language>en-US</dc:language>
  <cp:lastModifiedBy>User</cp:lastModifiedBy>
  <dcterms:modified xsi:type="dcterms:W3CDTF">2017-03-21T12:28:00Z</dcterms:modified>
  <cp:revision>1</cp:revision>
  <dc:subject/>
  <dc:title/>
</cp:coreProperties>
</file>